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2 </w:t>
      </w:r>
    </w:p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TZ-371/125/12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spacing w:lineRule="auto" w:line="360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OSTAWĘ 8 SZT. MULTIMETRÓW CYFROWYCH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DLA INSTYTUTU EDUKACJI TECHNICZNEJ I BEZPIECZEŃSTWA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2"/>
          <w:szCs w:val="22"/>
        </w:rPr>
        <w:t>WYDZIAŁU MATEMATYCZNO – PRZYRODNICZEGO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KADEMII IM. JAN DŁUGOSZA W CZĘSTOCHOWIE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 xml:space="preserve"> </w:t>
        <w:tab/>
        <w:tab/>
        <w:t xml:space="preserve">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>do reprezentowania Wykonawcy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Zwykytekst"/>
        <w:spacing w:lineRule="auto" w:line="360"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43:00Z</dcterms:created>
  <dc:creator>Małgorzata Strąk</dc:creator>
  <dc:description/>
  <cp:keywords/>
  <dc:language>en-US</dc:language>
  <cp:lastModifiedBy>Małgorzata Strąk</cp:lastModifiedBy>
  <cp:lastPrinted>2012-10-04T13:33:00Z</cp:lastPrinted>
  <dcterms:modified xsi:type="dcterms:W3CDTF">2012-10-04T11:33:00Z</dcterms:modified>
  <cp:revision>9</cp:revision>
  <dc:subject/>
  <dc:title/>
</cp:coreProperties>
</file>